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1622885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8722425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4346062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940562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