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9893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6993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74449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74431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