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3162906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0852671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670369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3904862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