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84785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6990712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675216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7197727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