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46664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03600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80719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23503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