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63309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28770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81681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4499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