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034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366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289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980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