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964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299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71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270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