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857669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99124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60774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57258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