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976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579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13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633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047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119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28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42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390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31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25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644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114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072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467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744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137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