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61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90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33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26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457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68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47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441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798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407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2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545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69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