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717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30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01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539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669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4729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0091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76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579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235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480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639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54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527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4075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