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4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777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53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4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6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09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603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943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44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39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06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96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00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63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10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