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747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637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96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395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045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387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306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231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484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154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470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66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794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