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0868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81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6603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4518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8559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925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6528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7197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5074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1724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566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29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4115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7155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077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2673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6141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