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helpsystem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the differe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used to provide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uses QToolTip and QWhatsThis to provide both stat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balloon help for the widgets in the appli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oolTipGroup to display extended information for each 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tatusbar. QAssistantClient is used to display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s using Qt Assis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pplication has a user interface ba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MainWindow with a menubar, statusbar and a toolbar,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Table as the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: public Q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QToolTip subclasses implement dynamic tool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Header and QTable by reimplementing maybeTip(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ors differ from the QToolTip constructor in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Header and a QTable respectively as the first parame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structor instead of a QWidget.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ant to ensure that only headers and tab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s arguments. A QToolTipGroup can be provi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argument to show tooltips in, for example a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ToolTip class keeps a reference to the Q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ember for easier access of the QTable objec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HeaderToolTip::Header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ToolTip constructor propagate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QToolTip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maybeTip() uses the QHeader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section at the requested position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oolTip::tip() to display the section's labe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tip. The second string is used by QToolTipGroup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up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QTable is a QScrollView all user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s on QTable's viewport() . The TableToo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passes the viewport() and the 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to the QToolTip constructor, and initializes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with the QTable poin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moveTop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maybeTip() uses the QTabl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t information about the cell at the requeste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Table API expects contents coordinates, and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point is relative to the viewport we need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ordinates before we can use QTable's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whatsthi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class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ranslate the cell's geometry back to viewpor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that the tooltip disappears when the mouse cursor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ell, and use QToolTip::tip() to display the cell's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tooltip and to provide text for the QToolTipGroup as be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whatsthi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WhatsThis::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atsThis class is a subclass of both Q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hatsThis and serves as a base class for the HeaderWhats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bleWhatsThis classes. \footnote Note that moc requires that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first base class. \endfootnote Whats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s clicked() which will be called when the us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ide the "What's this?" window. It also declares a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Clicked() which will be emitted when a hyperlink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atsThis constructor takes two parameters,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we want to provide WhatsThis for,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hich receives the events. Normally this is the same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some widgets, like QTable, are more complex an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rt() widget which receives the events. If such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assed to the constructor it will propagate the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WhatsThis constructor and store the QWidget pointer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's member variable to allow easier use of the QWidget 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bool WhatsThis::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whatsthi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class Header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mplementation of clicked() emits the linkClicked()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hyperlink has been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whatsthi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HeaderWhatsThis::HeaderWhats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WhatsThis and TableWhatsThis classe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() to make it possible to return texts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click's position. All the other function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provided by the generic WhatsThis base class. W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afety here in the same manner as in the toolti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aderWhatsThis constructor propagates the parame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Thi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TableWhatsThis::Table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ext() uses the QHeader API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we have a horizontal or a vertical head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which states the header's orientation a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e have to explicitly scope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QObject or QWhatsThis) since HeaderWhatsThis use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heritance. \endfoot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Table is a scrollview and has a viewport() which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vents, we propagate the table itself and the tab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rt() to the WhatsThi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mplementation of text() uses the QTable API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about the cell at the requeste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Table API expects contents coordinates, so w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e the point as shown earlier for the tooltip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use the rtti() function to figure out the item'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 a string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class 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QMainWindow is used to create a user interface tha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lasses in addition to Qt Assistant to provid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help 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Window class declares a slot called assistantSlo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reates an instance of Qt Assistant when it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keeps references to the tooltip classes a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y are not QObjects and need to be dele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ass has a reference to QAssistantClien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as well, to allow easier access to Qt Assistan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MainWindow::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Window constructor creates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sistantClient using QString::null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system pat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QWhatsThis::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QTable is used as the central widget and the table, th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oolbar are po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ic function whatsThisButton() creates a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enter "What's this?" mode when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ToolTipGroup is created and will show and remove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tusbar as the tooltips are displayed on th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set up wha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oltips are set up. The static function add() sets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tip on the Assistant toolbutton. Tooltip object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QToolTip subclasses, the constructor's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widget we want to add dynamic tooltips f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argument specifies the QToolTipGroup they should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atsThis help is set up. The static function add()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's This? help for the toolbutton which opens Assis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of the two WhatsThis subclasses are cre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ers and the table. What's This? help is also ad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MainWindow::~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and slots are connected, so that the relevant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in Qt Assistant when clicking on a hyperlink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ista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tructor deletes the tooltips. We need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tips explicitly since QToolTip is, as mentioned above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class of QObject and the instances of QToolTip n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when the widge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ssistantSlot() uses applicationDirPath()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e documentation files and shows the specifi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function is a standard implementatio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 go to the help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QTDIR/examples/helpsystem) run qmake to generate the make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use the make tool to build th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