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rovidesFile{niceverb.doc}[2009/04/16 automatically generated with makedoc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[1994/12/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Package{niceverb}[2009/04/15 v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imize \string\verb\space code (U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2009 Uwe Lu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http://www.contact-ednotes.sty.de.v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 author-maintained in the sense of LPPL belo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can be redistributed and/or modifi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terms of the LaTeX Project Public License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1.3a of the License, or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latest version of this licen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http://www.latex-project.org/lp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e did our best to help you, but there is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lease report bugs, problems, and sugges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http://www.contact-ednotes.sty.de.v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hspace{1sp}\ignorespaces  Switching category codes \unsk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command{\CatCode}{\catcode`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ovidecommand*{\MakeActive}[1]{\CatCode#1\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command*{\MakeAlign} [1]{\CatCode#14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command*{\MakeLetter}[1]{\CatCode#111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command*{\MakeOther} [1]{\CatCode#112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command*{\MakeSub}   [1]{\CatCode#18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MakeActiveLet}[2]{%% cf. \@sverb &amp; \do@nol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#1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ccode`\~`#1\relax \lowercase{\endgroup \let~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Letter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*{\make_iii_other}{\MakeOther\\\MakeOther\{\MakeOther\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&lt;- replaced 2009/04/0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hspace{1sp}\ignorespaces  Sloppy variant of &amp;\verb \unsk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begin_min_verb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x \ifmmode \hbox \else \leavevmode\null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&lt;- standard, for $$..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 \tt %%%\let\do\MakeOther 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Letter\_\MakeLetter\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SimpleVerb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avoid `\verb''s noligs list which overrid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active characters, while 'cmtt' does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ur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rotect\@typeset@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_min_verb %%%\make_iii_other %% much usual 2009/04/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do\MakeOther \dospecials    %% 2009/04/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keOther\|%% probably 'nicever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keActiveLet#1\niceverb_egroup %% 2009/04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@eol@error %% TODO change message 2009/04/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string\SimpleVerb \string#1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/04/11: about `etc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niceverb_egroup}{\egroup\ifmmode\else\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hspace{1sp}\ignorespaces  Single quotes typeset meta-code \unsk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lq_verb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rotect\@typeset@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 \lq_double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lq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cat\noexpand'\noexpand~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protect_corresp_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rq_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lq_double_tes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test settles next catcode, better switch to ``oth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in adv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 \let\do\MakeOther 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turelet\let_token \lq_double_dec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lq_double_decid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let_token\lq_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q\lq \expandafter 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ight quotes will become ``other''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no space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TODO to be changed with 'wiki.s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xpandafter \rq_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 \SimpleVerb \expandafter \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*{\rq_verb}{\SimpleVerb\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tBeginDocument{\MakeActiveLet\`\rq_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\MakeActiveLet\`\lq_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Strings referred to will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TODO to be changed with wiki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hspace{1sp}\ignorespaces  Ampersand typesets meta-code \unsk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CmdSyntaxVerb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rotect\@typeset@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 \cmd_syntax_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%% thinking of .au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tring\CmdSyntaxVerb \expandafter \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cmd_syntax_verb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_min_verb \string#1\futurelet\let_token \after_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\MakeActiveLet\&amp;\CmdSyntax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not needed with \Auto... OTHERWISE useful in ar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TODO \MakeAmpCmd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TODO \let\endcell&amp; (wie \endline, \endgraf) \MakeEnd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after_c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t\noexpand\let_token a\egroup 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 \decide_verb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test_more_verb}{\futurelet\let_token \decide_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decide_verb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how\let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umpteg_on_with\bgroup\braces_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umpteg_on_with[\brackets_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umpteg_on_with*\star_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CAUTION/TODO wrong before (... if cmd withou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        use \ then or choose usual ver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        or \MakeLetter\( etc. ... or \x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jumpteg_on_with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let_token#1\do_jumpteg_with#2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TODO cf. xfor, xspace (break@lo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\DoOrBranch#1...#1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_jumpteg_with#1#2\egroup{\fi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races_verb#1{\string{#1\string}\test_more_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rackets_verb[#1]{[#1]\test_more_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_verb*{*\test_more_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hspace{1sp}\ignorespaces  Escape character typesets meta-code \unsk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RobustCommand*{\BuildCsSynta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uturelet\let_token \build_cs_syntax_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build_cs_syntax_sp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let_token\@sptoken \else %% TODO ^^M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 \start_build_cs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start_build_cs_syntax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tring_built{\string#1}%% #1 may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Letter\_\MakeLetter\@%% CAUTION, cf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st_more_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test_more_c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uturelet\let_token \decide_more_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decide_more_c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t\noexpand\let_token a\expandafter \add_to_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Sub\_\MakeOther\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 \in@ 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csname \string_built \expandafter 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}\expandafter{\niceverbNoVerb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i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sname \string_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expandafter\expandafter 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_min_verb \@backslashchar\string_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expandafter\expandafter \test_more_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TODO such \if nestings with ifthen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cf.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let_token,\typeout{\meaning\let_to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TEST TODO fuer xspace!? (\ifin@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add_to_cs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tring_built{\string_built#1}\test_more_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AutoCmdSyntaxVerb}{\MakeActiveLet\\\BuildCs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TODO or \niceverb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EndAutoCmdSyntaxVerb}{\CatCode\\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NormalCommand}{} \let\NormalCommand\@nam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Wer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uturelet\LetToken\relax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how\LetToken \typeout{\ifcat\noexpand\LetToken aa\else x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niceverbNoVerbLis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\end\item\verb\EndAutoCmdSyntaxVerb\Normal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\subsection\subsubsection}%% TODO!?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command*{\AddToMacro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 \def \expandafter #1\expand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hspace{1sp}\ignorespaces  Meta-variables \unsk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iceverb_meta#1&gt;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\normalfont\itshape $\langle$#1\/$\rangle$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TODO offer without ang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\MakeActiveLet\&lt;\niceverb_m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difference to ltxguide.cls: also outside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hspace{1sp}\ignorespaces  Hash mark is code \unsk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param_verb}[1]{{\tt\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\MakeActiveLet\#\param_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hspace{1sp}\ignorespaces  Single right quote for &amp;\textsf \unsk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niceverb_rq_sf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relax %% in case of \hskip1sp 2009/04/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 but spoils ligature  2009/04/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rotect\@typeset@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 \niceverb_rq_sf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rq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cro just to avoid more sequences of `\expandafter'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niceverb_rq_sf_tes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lastskip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expandafter\expandafter \niceverb_rq_sf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spacefactor=1001 %% in parentheses 2009/04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iceverb_rq_sf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rq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if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xpandafter\expandafter \niceverb_rq_sf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rq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fcode`\(=1001 %% enable in parentheses 2009/04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\'\active \gdef\niceverb_rq_sf_exec#1'{\textsf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TODO to be changed with wiki.s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BeginDocument{\MakeActiveLet\'\niceverb_rq_s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TODO \niceverbswitch{&lt;mode&gt;}{&lt;on/off&gt;} (bzw. Doku ohne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hspace{1sp}\ignorespaces  Leave package mode \unsk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Sub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hspace{1sp}\ignorespaces  VERSION HISTORY \unsk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   2009/02/21   very first, sent to 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2   2009/04/04   ...NoVerbList: \subsubsection, \AddTo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9/04/05   \SimpleVerb makes more other tha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9/04/06   just uses \do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9/04/08   debugging code for rq/sf, +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9/04/09   +\verb@eol@error, prepared for new doc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d spurious \makeat..., -\relax (liga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9/04/10   ('-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9/04/11   \@ after \Simple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9/04/14   noted TOD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9/04/15   change v0.1 to 2009/02/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choose expansions of active characters by options 2009/04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: &amp;\@tempa and &amp;\_tempa fail 2009/04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