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ize of hash tables for 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Prints a help message about command line arguments of E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List of files automatically loaded when ECL is invok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ee function documentation for REQU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n ATOM is an object that is not a C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tring which is made of BASE-CHA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 TYPE "A BIT is either integer 0 or 1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OOLEAN is an object which is either NIL or 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command line arguments a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to define a constant and to expor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cbody symbol ({arg-type}*) value-type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entry symbol ({arg-type}*) (value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line symbol ({arg-type}*) value-type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la name lambda-list {decl | doc}* {form}*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character which is not of type BASE-CHA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tring which is nt a base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Evaluates FORM and returns a list of all values FORM retur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structive SUBST-IF. TREE may be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structive SUBST-IF-NOT. TREE may be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The type to which only NIL belo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one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ten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 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ome functions in CL package are expected to be generic. We make them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equence is either a list or a vecto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ase-string which cannot be adjusted nor displac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ates a unique integer ID for its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unless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IL, then evaluates FORMs and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  If not, simply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 TYPE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