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Feb 23 23:29:59 20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