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0.4.1/ecl-10.4.1/build/bare.lsp" . 3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0.4.1/ecl-10.4.1/build/bare.lsp" . 3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ports/pobj/ecl-10.4.1/ecl-10.4.1/build/bare.lsp" . 4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0.4.1/ecl-10.4.1/build/bare.lsp" . 3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0.4.1/ecl-10.4.1/build/bare.lsp" . 4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0.4.1/ecl-10.4.1/build/bare.lsp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FFI::ARGS) ((SI:LOCATION DEFMACRO FFI:DEFCALLBACK) #P"src:lsp;ffi.lsp.NEWEST" . 23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0.4.1/ecl-10.4.1/build/bare.lsp" . 2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