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CATALOG.doc,v 3.11 2010/06/10 18:45:48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TAN CATALOG description'' gene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-1996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letter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write\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W#1{\immediate\write\Wou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openout\Wout=CATAL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Name: xy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Version: \xyversion\space &lt;\xydat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Description: Xy-pic is a package for typesetting graphs and diagra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It is structured as several modules, each defining a custom notation f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a particular kind of graphical object or structure.  Example objects 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arrows, curves, frames, and colouring/rotation on drivers that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it; these can be organised in matrix, directed graph, path, polygon, knot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and 2-cell structure.  Xy-pic works with most formats, including LaTeX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AMS-LaTeX, AMS-TeX, and plain TeX, and has been used to type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complicated diagrams from many application areas including categ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theory, automata theory, algebra, neural networks, and database theo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Keywords: diagram, picture, graph, arrow, curve, commutative diagram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knot, braid, two-cell, cartesian coordinates, tre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Author: Kristoffer H. R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Problems-To: xy-pic@tu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Address: IBM T.J.Watson Research Center, PO Box 704, Yorktown Heights, NY 10598, U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&lt;URL: http://xy-pic.sourceforge.n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closeout\W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