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96960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84368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134736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873854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26584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522541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398188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983526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