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31007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512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85162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2223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