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36356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79600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17019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62553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33716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9429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23628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95801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