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76143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68782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48645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43905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