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9638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84422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50227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81540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26811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62182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69110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51007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