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93952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39237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07863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68625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