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7oztex.doc,v 3.7 2010/06/10 18:45:49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 v1.7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7oztex}{OzTeX v1.7 driver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 1.7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freeware. Email contact: &lt;akt@kagi.com&gt;.}  "Lat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OzTeX\ should instead use the driver option |\xyoption{oztex}|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1.9+ of \OzTeX\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tations, scaling and coloured text within dia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must be available in a file called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|pool_size| parameter. Explicit 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 v1.7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ldoztex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ldoztex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ldoztex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ldoztex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ldoztex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ldoztex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ldoztex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\PS, but not of font-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r@@{\oldOzTeX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ur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ldOzTeX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ldOzTeX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Color@@=\oldOzTeX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similar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@@{\oldoztex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dictname{}\UsePSdict@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PS@@=\oldoztex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Dict@#1{\special{empty.ps @obxy{#1}stopped pop @eo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aw@#1{\special{empty.ps @boxy #1 @eo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ld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ld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ld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ld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ld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ld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oxy| and |@eo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{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umping the dictionary into the dvi-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it goes into a file, specified by |\xyPSdict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oztexPS@@{\old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old@OzTeX@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parameter |#1| in this next macro is to gobble the |\dumpPS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ould otherwise dump the dictionary into the dvi-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|\xyPSdictname| is defined then this dump must occu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old@OzTeX@P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xyPSdictnam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#1}\fi\next@ 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@OzTeX@PS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ld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@{\old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@{\old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@{\old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recognis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@{\old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7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03:4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7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