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08254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70324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28379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05311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28784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62076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31390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40331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