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color.doc,v 3.10 2010/06/10 18:45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olour extension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6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color}{Colour extension}{\stripRCS$Revision: 3.10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.moore@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provides the ability to request that any objec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rticular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 suitable `driver' option to provide the necessary |\special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implement the effects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\txt&lt;.8\hsize&gt;{Using this extension will have no effect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used with a dvi-driver that explicitly supports 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xdef\csUseCrayolaColors{\string\UseCrayolaCol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contents{lof}{\xdef\string\csUseCrayolaColors{\string\string\string\UseCrayolaCol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\showcolor[1]{#1&amp;\xy *![#1][F]\hbox{\vrule width 1cm height1.6ex}\end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@{\hskip2.5em}rc@{\hskip2.5em}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GreenYellow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Yellow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Goldenrod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Dandelion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Apricot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Peach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Melon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YellowOrange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Orang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BurntOrange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Bittersweet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RedOrang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Mahogany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Maroon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BrickRed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Red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OrangeRed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RubineRed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WildStrawberry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Salmon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CarnationPink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Magenta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VioletRed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Rhodamin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Mulberry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RedViolet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Fuchsia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Lavender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Thistle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Orchid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DarkOrchid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Purple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Plum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Violet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RoyalPurple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BlueViole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Periwinkle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CadetBlue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CornflowerBlu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MidnightBlue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NavyBlue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RoyalBlu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Blue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Cerulean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Cya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ProcessBlue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SkyBlue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Turquois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TealBlue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Aquamarine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BlueGree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Emerald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JungleGreen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SeaGree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Green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ForestGreen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PineGree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LimeGreen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YellowGreen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SpringGree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OliveGreen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RawSienna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Sepia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Brown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Tan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Gray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Black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White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olour names after \texttt{\protect\csUseCrayolaColors}.}??=[Crayola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ffects defined in the |color| extension can be implemented using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S\ &lt;driver&gt;s, and some non-\PS\ ones, loaded using |\xyoption{xyps}|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`generic' code which is known to work correct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rivers. For driver-specific variations, consult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r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paragraph*{Col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are specified as a &lt;shape&gt; modifier which giv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requested. It is applied to the whole of the current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is be text, an \Xy-pic line, curve or arrow-tip, or a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uch as a matrix or the complete picture. However some DV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ble to support the colour in all of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[|&lt;colour name&gt;|]| &amp; use named colou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c![\newxycolor]|{|&lt;name&gt;|}{|&lt;code&gt;|}|\kern-20pt &amp;\kern25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colour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??c![\UseCrayolaColors] &amp; load colour names (shown in figure~??[CrayolaColors])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VI-driver cannot support colour then a request fo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duces a warning message in the log file. After tw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ubsequent requests are ignor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olorwarning@@{\xycolor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colorwarning@{\xycolor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...no further colour warnings will be given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colorwarning@=\relax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colorwarning@=\xycolorwarning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olormessa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Current driver does not support colour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methods, perhaps used simultaneously, for handling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ur. The |\xylocalColor@| is the normal method, colourin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\TeX\ typesets from fonts. The more specialized |\xycolor@|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PS\ back-end. This is necessary since some &lt;driver&gt;s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lour should be `black' when the contents of a |\special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, e.g. within \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 &lt;driver&gt; which supports both colour and \PS\ must define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|\xylocalColor@| but should leave alone |\xycolor@|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ill be adjusted appropriately when a \PS\ &lt;driver&gt;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Color@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color@@=\xyNo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Color@@#1#2{\xycolorwarning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olor@{\xycolor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localColor@=\xyNoColor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loadColo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No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xycolor@=\xyNo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@=\xyNo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warning@=\xycolorwarning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UnloadColor@@=\UnloadColor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addunsupport{color}{\UnloadColor@@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macro is to inherit a default colour from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perhaps using one already defined by \LaT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current@color\undefined \xydef@\xybasecolor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def\xybasecolor@{\current@color}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cmath@{\hbox\bgroup\dimen@=.55ex \checkxycolor@ \xyinsid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cnomath@{\hbox\bgroup\dimen@=\z@ \checkxycolor@ \xyinsid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checkxycolor@{\ifx\xybasecolor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imposexycolor@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imposexycolor@{\xylocalColo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ly used method is to maintain a colour-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s are for use with such a setup, however the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called from code installed from a &lt;driver&gt;-file. Different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do things differently; e.g. |dvips| uses a single |\special| vi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f\xycolor@push@@#1{\special{color push #1}}|, but Textures uses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def@\xycolor@push#1{\special{color push}\special{color #1}}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colour-stack idea was proposed by Tomas Rokicki,the |dvips|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tackcolor@{\bgroup \DN@##1##2{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Invisible@\else\ifHidden@\else\DNii@{\no@@}\ifx\nextii@\Connec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N@{\xystackcolor@i}\fi\fi\fi \next@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stackcolor@i#1#2{\checkXyStyl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2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mp@##1{\DN@{\xycolor@push{#1}##1\xycolor@po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##1{\DN@{\xycolor@push{#2 #1}##1\xycolor@pop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ks@={\egroup \let\xy@style@=\relax \def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tmp@\expandafter{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next@}\def\Conne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mp@\expandafter{\Conne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nex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tok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olor@push@@#1{\special{color push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olor@pop{\special{color po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color@push=\xycolor@pu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Named colours and colour mode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lour names are created with |\newxycolor|, taking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a name for the colour is given, followed by the cod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 be passed to the output device in order to specify the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driver cannot support colour, or grayscale shad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 will be recognised, but ignored during typ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color#1#2{\newxyColor{#1}{}{}{#2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Color#1#2#3#4{\newxycolor@{#1}{#2}{#3}{#4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PS\ devices, the \Xy-ps \PS\ dictionary defines operators |rgb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cmyk| and |gray| corresponding to the standard RGB and CMYK colour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ayscale shad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and shades are describ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r\;g\;b$ |rgb| or $c\;m\;y\;k$ |cmyk| or $s$ |gray|, where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bers in the range $0\le r,g,b,c,m,y,k,s\le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link to the built-in colour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the case of |cmyk| for earlier versions of \PS, giv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n terms of the RGB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lor names can be overridden using |\newxycolor@#1#2\rela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color@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expandafter\next@\csname shape [#1]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4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#2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Color@{}{#3}\xycolor@{#3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Color@{#2}{#3}\xycolor@{#2 #3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#2#3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Color@{#4}{}\xycolor@{#4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Color@{#2}{#3}\xycolor@{#4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tmp@{\relax}\DNii@{#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4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#2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Color@{}{#3}\xycolor@{#3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Color@{#2}{#3}\xycolor@{#2 #3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#2#3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Color@{#4}{}\xycolor@{#4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Color@{#2}{#3}\xycolor@{#4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}\fi\fi \next@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colour names which are defined automatically cor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hree primaries |red|, |green|, |blue| and their comp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cyan|, |magenta|, |yellow| as well as three extreme grayscale sh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|black|, |white|, |gray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tandardcolor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xycolor@{black}{1.}{gray}{}\relax  % Textures reverses gray-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xycolor@{white}{0.}{gray}{}\relax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newxycolor@{black}{0.}{gray}{}\relax  % This is normal for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xycolor@{white}{1.}{gray}{}\relax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xycolor@{black}{0. 0. 0.}{rgb}{}\relax   % avoid the hass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xycolor@{white}{1. 1. 1.}{rgb}{}\relax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xycolor@{gray}{.5}{gray}{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xycolor@{grey}{.5}{gray}{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xycolor@{red}{1. 0. 0.}{rgb}{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xycolor@{green}{0. 1. 0.}{rgb}{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xycolor@{blue}{0. 0. 1.}{rgb}{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xycolor@{cyan}{0. 1. 1.}{rgb}{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xycolor@{magenta}{1. 0. 1.}{rgb}{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xycolor@{yellow}{1. 1. 0.}{rgb}{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uncatcod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: The driver file must call |\xystandardcolors@| before thes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ccessible. This is to allow any &lt;driver&gt;-specifi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tive when these colour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aving colour and 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tyles are saved using |[=|&lt;word&gt;|]|, see~??c[[=]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rent colour setting (if any) is sav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use of |[|&lt;word&gt;|]| recovers the colour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sty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olour names are defined by the command |\UseCrayolaColours|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|crayon| option, in which more colours are defined.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|xyps-col.doc| for the colours and their specifications in the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MYK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CrayolaColors{\xyrequire{crayon}\xyuncatcod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xyinputorelse@{xyps-col}{\xyerror@{Could not load xyps-col}{}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paragraph*{xyps-col.te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paragraph*{xycrayon.te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{\tt xyps-col.doc}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{\tt xycrayon.doc}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nputdoc!{xyps-col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doc!{xycrayon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PS\ col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PS\ driver support is available, the method for handling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diagrams may be different. The reason for this is t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-drivers reset the colour to black before placing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ecial|. To counter this, the \PS\ code maintains its own colour-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s established within a separate file |xyps-c.tex|, 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&lt;driver&gt;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BEcolorcheck@{\ifx\xycolor@@\xyNoColor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PostScript colour support should be OK.}\fi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p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c}{\xyerror@{Could not load xyps-c}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color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0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9  2010/05/21 15:33:51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8  2010/05/17 23:29:21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eriment: generate all the Type1 fonts with META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2010/05/14 01:12:16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5/14 00:22:18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ual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5/06 17:46:29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9 03:50:08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8:56:4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0:2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4  1995/07/06  02:56:0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le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46:0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and line style saving works; label colou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9:4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