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96728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7934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566023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16552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13536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87388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84205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77056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