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51349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812888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67459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276915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