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94412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81741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83074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79563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29211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45376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17228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89580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