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71084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7929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2854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39171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