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00727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72698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20606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97384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0694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57696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20451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37572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