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2261374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779722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2796710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7920278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