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64323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43203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07700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2819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0900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70845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07026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4602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