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575523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5160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69304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69862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