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14062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00033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56955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13596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76788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69462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48484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40959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