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1985936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591879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623125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194852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