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53834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50225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430930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42678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639146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728478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88552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91025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