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68051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8036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7244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79420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