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485765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717505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684101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703406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130540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797891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882542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804161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