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04706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021701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17549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29565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