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Tue, 16 Jun 1992 17:05:23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n.Pemberton@cwi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206161505.AA06927.steven@sijs.cwi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berliner@Su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USING C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S is a system that lets groups of people work simultaneous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of files (for instance program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rks by holding a central 'repository' of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s.  You may at any time create a personal cop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; if at a later date newer versions of the files are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sitory, you can 'update'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dit your copy of the files freely. If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have been put in the repository in the meantime, doing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s the changes in the central copy into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t can be that when you do an update, th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ral copy clash with changes you have made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. In this case cvs warns you, and you have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h in your cop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satisfied with the changes you have made in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, you can 'commit' them into the central repos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en you do a commit, if you haven't updated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nt version of the files, cvs tells you this;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rst update, resolve any possible clashes, and then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 that a number of repositories have been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src/cvs. Whenever you use cvs,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SROOT must be set to this (for some reas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VSROOT=/usr/src/c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CVS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ERSONAL COPY OF A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 you want a copy of the files in repository 'views'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in your directory src. Go to the place where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directory, and do a 'checkout' of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$HOME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vs checkout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a directory called (in this case) 'views' in the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containing a copy of the files, which you may no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o your hear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ommand 'cvs upda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update your copy with any changes from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sitory, telling you which files have been updated (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splayed with a U before them), and which hav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 and not yet committed (preceded by an M)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ed of any files that contain clashes, the clash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in the file surrounded by lines of the form &lt;&lt;&lt;&lt; and &gt;&gt;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MIT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ommand 'cvs comm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ut in an editor to make a message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at you have made (for future reference).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be added to the centr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D REMO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that the changes you want to make involve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, or removing an existing one. The commands to us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vs ad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vs remov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till have to do a commit after these commands. You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umber of new files in your copy of the repository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committed to the central copy unless you do a 'cvs ad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COMMANDS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the commit messages for files, and who made them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vs log [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the differences between your version and the central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vs diff [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ive a file a new name, rename it and do an add and a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se your changes and go back to the ver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sitory, delete the file and do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n update where there have been clashes,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file is saved as .#file.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cvs commands mentioned accept a flag '-n', that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on, but lets you see what would happen. For inst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'cvs -n update' to see which files would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cessarily a very brief introduction. See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n cvs) for full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