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58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665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982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630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