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512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171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730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7912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