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9600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56199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1266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46894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