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5373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9604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006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2865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