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865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746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832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4703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