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762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37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369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142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