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32290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1319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81936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8682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