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4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611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0467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2413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