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299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920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3027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308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