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857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163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339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983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