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999717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86411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3021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203556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